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4.08.2021</w:t>
        <w:tab/>
        <w:tab/>
        <w:tab/>
        <w:tab/>
        <w:tab/>
        <w:tab/>
        <w:tab/>
        <w:tab/>
        <w:tab/>
        <w:tab/>
        <w:tab/>
        <w:t xml:space="preserve">   № 1320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(в редакции от 26.03.2021 г. № 407, от 26.05.2021 г. № 852 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521 (в ред. от 18.03.2021г № 548, от 17.06.2021 г. № 573)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 № 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, (в редакции от 26.03.2021 года № 407, от 26.05.2021 г. № 852)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ConsPlusCel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1. Строку паспорта, «Объемы финансирования муниципальной программы (подпрограмм) по годам реализации, тыс. рублей»,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рубле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– 823 179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68 93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44 516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45 637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1 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1 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1 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1 428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 428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806 354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2 114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44 516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45 637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1 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1 362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1 362,3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1</dc:creator>
  <dc:description/>
  <cp:keywords/>
  <dc:language>en-US</dc:language>
  <cp:lastModifiedBy>Настя</cp:lastModifiedBy>
  <cp:lastPrinted>2021-08-04T15:39:00Z</cp:lastPrinted>
  <dcterms:modified xsi:type="dcterms:W3CDTF">2021-08-04T10:39:00Z</dcterms:modified>
  <cp:revision>135</cp:revision>
  <dc:subject/>
  <dc:title> </dc:title>
</cp:coreProperties>
</file>